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Square 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0</wp:posOffset>
                </wp:positionH>
                <wp:positionV relativeFrom="paragraph">
                  <wp:posOffset>3175</wp:posOffset>
                </wp:positionV>
                <wp:extent cx="758825" cy="816610"/>
                <wp:effectExtent l="0" t="1460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816480"/>
                          <a:chOff x="0" y="0"/>
                          <a:chExt cx="758880" cy="81648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624960" cy="624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6624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0.25pt;width:59.75pt;height:64.3pt" coordorigin="7850,5" coordsize="1195,1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61;top:5;width:983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f" o:allowincell="f" style="position:absolute;left:7850;top:381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1048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>A number multiplied by itse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.g. The square of 5 means 5 multiplied by 5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= 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.g. </w:t>
        <w:tab/>
        <w:t>6 squared = 6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6 x 6 = 36</w:t>
      </w:r>
    </w:p>
    <w:p>
      <w:pPr>
        <w:pStyle w:val="Normal"/>
        <w:rPr/>
      </w:pPr>
      <w:r>
        <w:rPr>
          <w:rFonts w:cs="Tahoma" w:ascii="Tahoma" w:hAnsi="Tahoma"/>
        </w:rPr>
        <w:tab/>
        <w:t>8 squared = 8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8 x 8 = 64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  <w:lang w:val="en-US" w:eastAsia="en-US"/>
        </w:rPr>
      </w:pPr>
      <w:r>
        <w:rPr>
          <w:rFonts w:cs="Tahoma" w:ascii="Tahoma" w:hAnsi="Tahoma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5455</wp:posOffset>
                </wp:positionH>
                <wp:positionV relativeFrom="paragraph">
                  <wp:posOffset>27940</wp:posOffset>
                </wp:positionV>
                <wp:extent cx="6722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5pt,2.2pt" to="492.6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6490</wp:posOffset>
                </wp:positionH>
                <wp:positionV relativeFrom="paragraph">
                  <wp:posOffset>63500</wp:posOffset>
                </wp:positionV>
                <wp:extent cx="949325" cy="1000760"/>
                <wp:effectExtent l="0" t="34925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1000800"/>
                          <a:chOff x="0" y="0"/>
                          <a:chExt cx="94932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4100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84636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0"/>
                            <a:ext cx="805320" cy="805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6768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pt;margin-top:5pt;width:74.75pt;height:78.8pt" coordorigin="7774,100" coordsize="1495,1576">
                <v:shape id="shape_0" stroked="f" o:allowincell="f" style="position:absolute;left:7774;top:74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433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970;top:100;width:1267;height:1267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9127;top:116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</w:rPr>
        <w:t>Cub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number multiplied by itself and then by itself again.</w:t>
      </w:r>
    </w:p>
    <w:p>
      <w:pPr>
        <w:pStyle w:val="Normal"/>
        <w:rPr/>
      </w:pPr>
      <w:r>
        <w:rPr>
          <w:rFonts w:cs="Tahoma" w:ascii="Tahoma" w:hAnsi="Tahoma"/>
        </w:rPr>
        <w:t>e.g. The cube of 5 means “5 multiplied by 5 multiplied by 5”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x 5 = 1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/>
      </w:pPr>
      <w:r>
        <w:rPr>
          <w:rFonts w:cs="Tahoma" w:ascii="Tahoma" w:hAnsi="Tahoma"/>
        </w:rPr>
        <w:t xml:space="preserve">e.g. </w:t>
        <w:tab/>
        <w:t>2 cubed = 2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2 x 2 x 2 = 8</w:t>
      </w:r>
    </w:p>
    <w:p>
      <w:pPr>
        <w:pStyle w:val="Normal"/>
        <w:rPr/>
      </w:pPr>
      <w:r>
        <w:rPr>
          <w:rFonts w:cs="Tahoma" w:ascii="Tahoma" w:hAnsi="Tahoma"/>
        </w:rPr>
        <w:tab/>
        <w:t>4 cubed = 4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4 x 4 x 4 = 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Square 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050</wp:posOffset>
                </wp:positionH>
                <wp:positionV relativeFrom="paragraph">
                  <wp:posOffset>3175</wp:posOffset>
                </wp:positionV>
                <wp:extent cx="758825" cy="816610"/>
                <wp:effectExtent l="0" t="1460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816480"/>
                          <a:chOff x="0" y="0"/>
                          <a:chExt cx="758880" cy="81648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624960" cy="624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6624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0.25pt;width:59.75pt;height:64.3pt" coordorigin="7830,5" coordsize="1195,1286">
                <v:shape id="shape_0" stroked="t" o:allowincell="f" style="position:absolute;left:8041;top:5;width:983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f" o:allowincell="f" style="position:absolute;left:7830;top:381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1048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>A number multiplied by itse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.g. The square of 5 means 5 multiplied by 5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= 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.g. </w:t>
        <w:tab/>
        <w:t>6 squared = 6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6 x 6 = 36</w:t>
      </w:r>
    </w:p>
    <w:p>
      <w:pPr>
        <w:pStyle w:val="Normal"/>
        <w:rPr/>
      </w:pPr>
      <w:r>
        <w:rPr>
          <w:rFonts w:cs="Tahoma" w:ascii="Tahoma" w:hAnsi="Tahoma"/>
        </w:rPr>
        <w:tab/>
        <w:t>8 squared = 8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8 x 8 = 64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5455</wp:posOffset>
                </wp:positionH>
                <wp:positionV relativeFrom="paragraph">
                  <wp:posOffset>179705</wp:posOffset>
                </wp:positionV>
                <wp:extent cx="67227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5pt,14.15pt" to="492.6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6490</wp:posOffset>
                </wp:positionH>
                <wp:positionV relativeFrom="paragraph">
                  <wp:posOffset>63500</wp:posOffset>
                </wp:positionV>
                <wp:extent cx="949325" cy="1000760"/>
                <wp:effectExtent l="0" t="34925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1000800"/>
                          <a:chOff x="0" y="0"/>
                          <a:chExt cx="94932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4100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84636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0"/>
                            <a:ext cx="805320" cy="805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6768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pt;margin-top:5pt;width:74.75pt;height:78.8pt" coordorigin="7774,100" coordsize="1495,1576">
                <v:shape id="shape_0" stroked="f" o:allowincell="f" style="position:absolute;left:7774;top:74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433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70;top:100;width:1267;height:1267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9127;top:116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</w:rPr>
        <w:t>Cub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number multiplied by itself and then by itself again.</w:t>
      </w:r>
    </w:p>
    <w:p>
      <w:pPr>
        <w:pStyle w:val="Normal"/>
        <w:rPr/>
      </w:pPr>
      <w:r>
        <w:rPr>
          <w:rFonts w:cs="Tahoma" w:ascii="Tahoma" w:hAnsi="Tahoma"/>
        </w:rPr>
        <w:t>e.g. The cube of 5 means “5 multiplied by 5 multiplied by 5”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x 5 = 1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/>
      </w:pPr>
      <w:r>
        <w:rPr>
          <w:rFonts w:cs="Tahoma" w:ascii="Tahoma" w:hAnsi="Tahoma"/>
        </w:rPr>
        <w:t xml:space="preserve">e.g. </w:t>
        <w:tab/>
        <w:t>2 cubed = 2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2 x 2 x 2 = 8</w:t>
      </w:r>
    </w:p>
    <w:p>
      <w:pPr>
        <w:pStyle w:val="Normal"/>
        <w:rPr/>
      </w:pPr>
      <w:r>
        <w:rPr>
          <w:rFonts w:cs="Tahoma" w:ascii="Tahoma" w:hAnsi="Tahoma"/>
        </w:rPr>
        <w:tab/>
        <w:t>4 cubed = 4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4 x 4 x 4 = 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Square 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1730</wp:posOffset>
                </wp:positionH>
                <wp:positionV relativeFrom="paragraph">
                  <wp:posOffset>3175</wp:posOffset>
                </wp:positionV>
                <wp:extent cx="758825" cy="816610"/>
                <wp:effectExtent l="0" t="1460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816480"/>
                          <a:chOff x="0" y="0"/>
                          <a:chExt cx="758880" cy="81648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624960" cy="624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6624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pt;margin-top:0.25pt;width:59.75pt;height:64.3pt" coordorigin="7798,5" coordsize="1195,1286">
                <v:shape id="shape_0" stroked="t" o:allowincell="f" style="position:absolute;left:8009;top:5;width:983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f" o:allowincell="f" style="position:absolute;left:7798;top:381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1048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>A number multiplied by itse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.g. The square of 5 means 5 multiplied by 5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= 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.g. </w:t>
        <w:tab/>
        <w:t>6 squared = 6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6 x 6 = 36</w:t>
      </w:r>
    </w:p>
    <w:p>
      <w:pPr>
        <w:pStyle w:val="Normal"/>
        <w:rPr/>
      </w:pPr>
      <w:r>
        <w:rPr>
          <w:rFonts w:cs="Tahoma" w:ascii="Tahoma" w:hAnsi="Tahoma"/>
        </w:rPr>
        <w:tab/>
        <w:t>8 squared = 8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8 x 8 = 64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  <w:lang w:val="en-US" w:eastAsia="en-US"/>
        </w:rPr>
      </w:pPr>
      <w:r>
        <w:rPr>
          <w:rFonts w:cs="Tahoma" w:ascii="Tahoma" w:hAnsi="Tahoma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22225</wp:posOffset>
                </wp:positionV>
                <wp:extent cx="67227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5pt,1.75pt" to="492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6490</wp:posOffset>
                </wp:positionH>
                <wp:positionV relativeFrom="paragraph">
                  <wp:posOffset>63500</wp:posOffset>
                </wp:positionV>
                <wp:extent cx="949325" cy="1000760"/>
                <wp:effectExtent l="0" t="3492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1000800"/>
                          <a:chOff x="0" y="0"/>
                          <a:chExt cx="94932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41004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84636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0"/>
                            <a:ext cx="805320" cy="805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676800"/>
                            <a:ext cx="900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pt;margin-top:5pt;width:74.75pt;height:78.8pt" coordorigin="7774,100" coordsize="1495,1576">
                <v:shape id="shape_0" stroked="f" o:allowincell="f" style="position:absolute;left:7774;top:74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433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70;top:100;width:1267;height:1267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9127;top:1166;width:14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</w:rPr>
        <w:t>Cub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number multiplied by itself and then by itself again.</w:t>
      </w:r>
    </w:p>
    <w:p>
      <w:pPr>
        <w:pStyle w:val="Normal"/>
        <w:rPr/>
      </w:pPr>
      <w:r>
        <w:rPr>
          <w:rFonts w:cs="Tahoma" w:ascii="Tahoma" w:hAnsi="Tahoma"/>
        </w:rPr>
        <w:t>e.g. The cube of 5 means “5 multiplied by 5 multiplied by 5”.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5 x 5 x 5 = 1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can be written in different ways but the answer is always the same.</w:t>
      </w:r>
    </w:p>
    <w:p>
      <w:pPr>
        <w:pStyle w:val="Normal"/>
        <w:rPr/>
      </w:pPr>
      <w:r>
        <w:rPr>
          <w:rFonts w:cs="Tahoma" w:ascii="Tahoma" w:hAnsi="Tahoma"/>
        </w:rPr>
        <w:t xml:space="preserve">e.g. </w:t>
        <w:tab/>
        <w:t>2 cubed = 2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2 x 2 x 2 = 8</w:t>
      </w:r>
    </w:p>
    <w:p>
      <w:pPr>
        <w:pStyle w:val="Normal"/>
        <w:rPr/>
      </w:pPr>
      <w:r>
        <w:rPr>
          <w:rFonts w:cs="Tahoma" w:ascii="Tahoma" w:hAnsi="Tahoma"/>
        </w:rPr>
        <w:tab/>
        <w:t>4 cubed = 4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 4 x 4 x 4 = 64</w:t>
      </w:r>
    </w:p>
    <w:sectPr>
      <w:type w:val="nextPage"/>
      <w:pgSz w:w="11906" w:h="16838"/>
      <w:pgMar w:left="1440" w:right="11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20:00Z</dcterms:created>
  <dc:creator>Bruno Reddy</dc:creator>
  <dc:description/>
  <dc:language>en-US</dc:language>
  <cp:lastModifiedBy>Bruno Reddy</cp:lastModifiedBy>
  <cp:lastPrinted>2004-11-01T20:46:00Z</cp:lastPrinted>
  <dcterms:modified xsi:type="dcterms:W3CDTF">2004-11-02T01:59:00Z</dcterms:modified>
  <cp:revision>8</cp:revision>
  <dc:subject/>
  <dc:title>SQUARE </dc:title>
</cp:coreProperties>
</file>